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Orvlövész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Phantom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ttp://www.extra.hu/phantomland</w:t>
              </w:r>
            </w:hyperlink>
            <w:r>
              <w:rPr/>
              <w:t xml:space="preserve"> </w:t>
            </w:r>
          </w:p>
          <w:p>
            <w:pPr>
              <w:pStyle w:val="Blockquote"/>
              <w:spacing w:before="100" w:after="100"/>
              <w:jc w:val="both"/>
              <w:rPr/>
            </w:pP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Leírás </w:t>
              <w:br/>
            </w:r>
            <w:r>
              <w:rPr>
                <w:rFonts w:cs="Tahoma" w:ascii="Tahoma" w:hAnsi="Tahoma"/>
                <w:sz w:val="20"/>
              </w:rPr>
              <w:br/>
              <w:t xml:space="preserve">A jól szervezett klánokban megtalálhatóak az orvlövészek. Ők azok, akik távolról végeznek az ellenfelükkel. Rendkívül hidegvérű és alattomos gyilkosok. Rövid íjat használnak. Ők a legalkalmasabbak társaik fedezésére. Általában lesből támadnak, időnként felmásznak egy-egy fára. Ha tehetik, akkor az ellenfél halálos pontjaira céloznak, de ettől független a tapasztaltabbak mérgezik a nyilaikat. Általában egy lövéssel végeznek az áldozattal. Rendkívül rosszul védekeznek és támadnak közelharcban. A közelharcot ha tehetik, akkor kerülik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Faj </w:t>
            </w:r>
            <w:r>
              <w:rPr>
                <w:rFonts w:cs="Tahoma" w:ascii="Tahoma" w:hAnsi="Tahoma"/>
                <w:sz w:val="20"/>
              </w:rPr>
              <w:br/>
              <w:br/>
              <w:t xml:space="preserve">Általában ember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Kidobás </w:t>
              <w:br/>
            </w:r>
            <w:r>
              <w:rPr>
                <w:rFonts w:cs="Tahoma" w:ascii="Tahoma" w:hAnsi="Tahoma"/>
                <w:sz w:val="20"/>
              </w:rPr>
              <w:br/>
              <w:t xml:space="preserve">Erő 2k6+6 </w:t>
              <w:br/>
              <w:t xml:space="preserve">Gyorsaság k10+10 </w:t>
              <w:br/>
              <w:t xml:space="preserve">Ügyesség k6+12+kf </w:t>
              <w:br/>
              <w:t xml:space="preserve">Állóképesség k10+8 </w:t>
              <w:br/>
              <w:t xml:space="preserve">Egészség k10+10 </w:t>
              <w:br/>
              <w:t xml:space="preserve">Szépség 3k6 </w:t>
              <w:br/>
              <w:t xml:space="preserve">Intelligencia 3k6 (2x) </w:t>
              <w:br/>
              <w:t xml:space="preserve">Akaraterő k10+8 </w:t>
              <w:br/>
              <w:t xml:space="preserve">Asztrál 2k6+6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Harcértékek </w:t>
            </w:r>
            <w:r>
              <w:rPr>
                <w:rFonts w:cs="Tahoma" w:ascii="Tahoma" w:hAnsi="Tahoma"/>
                <w:sz w:val="20"/>
              </w:rPr>
              <w:br/>
              <w:br/>
              <w:t xml:space="preserve">KÉ alap 5 </w:t>
              <w:br/>
              <w:t xml:space="preserve">TÉ alap 15 </w:t>
              <w:br/>
              <w:t xml:space="preserve">VÉ alap 65 </w:t>
              <w:br/>
              <w:t xml:space="preserve">CÉ alap 20 </w:t>
              <w:br/>
              <w:t xml:space="preserve">Hm/szint 12 (TÉ:1, VÉ:2, CÉ:4) </w:t>
              <w:br/>
              <w:t xml:space="preserve">Kp alap 3 </w:t>
              <w:br/>
              <w:t xml:space="preserve">Kp/szint 5 </w:t>
              <w:br/>
              <w:t xml:space="preserve">Fp alap 5 </w:t>
              <w:br/>
              <w:t xml:space="preserve">Fp/szint k6+1 </w:t>
              <w:br/>
              <w:t xml:space="preserve">Ép alap 4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Képzettségek </w:t>
              <w:br/>
            </w:r>
            <w:r>
              <w:rPr>
                <w:rFonts w:cs="Tahoma" w:ascii="Tahoma" w:hAnsi="Tahoma"/>
                <w:sz w:val="20"/>
              </w:rPr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1. szint:</w:t>
            </w:r>
            <w:r>
              <w:rPr>
                <w:rFonts w:cs="Tahoma" w:ascii="Tahoma" w:hAnsi="Tahoma"/>
                <w:sz w:val="20"/>
              </w:rPr>
              <w:br/>
              <w:t xml:space="preserve">Fegyverismeret (lőfegyverek) Af </w:t>
              <w:br/>
              <w:t xml:space="preserve">3 fegyverhasználat Af </w:t>
              <w:br/>
              <w:t xml:space="preserve">Ökölharc Af </w:t>
              <w:br/>
              <w:t xml:space="preserve">Pszi Af </w:t>
              <w:br/>
              <w:t xml:space="preserve">Álcázás/álruha Af </w:t>
              <w:br/>
              <w:t xml:space="preserve">Lovaglás Af </w:t>
              <w:br/>
              <w:t xml:space="preserve">Úszás Af </w:t>
              <w:br/>
              <w:t xml:space="preserve">Csomózás Af </w:t>
              <w:br/>
              <w:t xml:space="preserve">Nyomolvasás/eltüntetés Af </w:t>
              <w:br/>
              <w:t xml:space="preserve">Mászás 40% </w:t>
              <w:br/>
              <w:t xml:space="preserve">Esés 10% </w:t>
              <w:br/>
              <w:t xml:space="preserve">Ugrás 5% </w:t>
              <w:br/>
              <w:t xml:space="preserve">Lopódzás 25% </w:t>
              <w:br/>
              <w:t xml:space="preserve">Rejtőzködés 40% </w:t>
              <w:br/>
              <w:t xml:space="preserve">Csapdafelfedezés 10% </w:t>
              <w:br/>
              <w:t xml:space="preserve">Éberség 10%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 xml:space="preserve">2. szint: </w:t>
              <w:br/>
            </w:r>
            <w:r>
              <w:rPr>
                <w:rFonts w:cs="Tahoma" w:ascii="Tahoma" w:hAnsi="Tahoma"/>
                <w:sz w:val="20"/>
              </w:rPr>
              <w:t xml:space="preserve">Csapdaállítás Af </w:t>
              <w:br/>
              <w:t xml:space="preserve">Méregkeverés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 xml:space="preserve">3. szint: </w:t>
              <w:br/>
            </w:r>
            <w:r>
              <w:rPr>
                <w:rFonts w:cs="Tahoma" w:ascii="Tahoma" w:hAnsi="Tahoma"/>
                <w:sz w:val="20"/>
              </w:rPr>
              <w:t xml:space="preserve">Térképészet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4. szint:</w:t>
              <w:br/>
            </w:r>
            <w:r>
              <w:rPr>
                <w:rFonts w:cs="Tahoma" w:ascii="Tahoma" w:hAnsi="Tahoma"/>
                <w:sz w:val="20"/>
              </w:rPr>
              <w:t xml:space="preserve">Fegyverhasználat (íj) Mf </w:t>
              <w:br/>
              <w:t xml:space="preserve">Célzás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5. szint:</w:t>
              <w:br/>
            </w:r>
            <w:r>
              <w:rPr>
                <w:rFonts w:cs="Tahoma" w:ascii="Tahoma" w:hAnsi="Tahoma"/>
                <w:sz w:val="20"/>
              </w:rPr>
              <w:t xml:space="preserve">Pszi Mf </w:t>
              <w:br/>
              <w:t xml:space="preserve">Csapdaállítás M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6. szint:</w:t>
              <w:br/>
            </w:r>
            <w:r>
              <w:rPr>
                <w:rFonts w:cs="Tahoma" w:ascii="Tahoma" w:hAnsi="Tahoma"/>
                <w:sz w:val="20"/>
              </w:rPr>
              <w:t xml:space="preserve">Célzás M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7. szint:</w:t>
              <w:br/>
            </w:r>
            <w:r>
              <w:rPr>
                <w:rFonts w:cs="Tahoma" w:ascii="Tahoma" w:hAnsi="Tahoma"/>
                <w:sz w:val="20"/>
              </w:rPr>
              <w:t xml:space="preserve">Méregkeverés Mf </w:t>
              <w:br/>
              <w:br/>
              <w:t xml:space="preserve">A százalékos képzettségekre 25%-ot kap szintenként, de egyre maximum 15%-ot tehet ebből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>Szintlépés</w:t>
              <w:br/>
            </w:r>
            <w:r>
              <w:rPr>
                <w:rFonts w:cs="Tahoma" w:ascii="Tahoma" w:hAnsi="Tahoma"/>
                <w:sz w:val="20"/>
              </w:rPr>
              <w:br/>
              <w:t xml:space="preserve">"Munkatársaikhoz" hasonlóan a fejvadászok táblázata szerint lepnek szintet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Különleges képességek </w:t>
              <w:br/>
            </w:r>
            <w:r>
              <w:rPr>
                <w:rFonts w:cs="Tahoma" w:ascii="Tahoma" w:hAnsi="Tahoma"/>
                <w:sz w:val="20"/>
              </w:rPr>
              <w:br/>
              <w:t xml:space="preserve">- Ha olyan lőfegyvert vesznek a kezükbe, amelynek használatában képzetlenek, akkor ezeket a módosítókat kapják: KÉ: -5, CÉ: -10. </w:t>
              <w:br/>
              <w:br/>
              <w:t xml:space="preserve">- Néhány hagyományőrző klánban elérhető számukra néhány Slan diszciplína. </w:t>
              <w:br/>
              <w:br/>
              <w:t xml:space="preserve">5. szinten: Tetszhalál </w:t>
              <w:br/>
              <w:t xml:space="preserve">6. szinten: Zavarás, Testsúly változtatása </w:t>
              <w:br/>
              <w:t xml:space="preserve">7. szinten: Érzékelhetetlenség </w:t>
              <w:br/>
              <w:t xml:space="preserve">8. szinten: Jelentéktelenség </w:t>
              <w:br/>
              <w:t xml:space="preserve">- Nem kapnak sebzésjárulékot. </w:t>
              <w:br/>
              <w:t xml:space="preserve">- Nem kapnak két szintenként KÉ-t. </w:t>
              <w:br/>
              <w:t xml:space="preserve">- Ismerik az emberek halálos pontjait, és ha ezekre céloznak és -50CE-vel túlütik az ellenfelüket, úgy hogy sebet ejtenek az ellenfelükön (ne feledkezzetek meg az SFÉ-rol), akkor a célpont meghal. Ilyen pontok nincsenek a végtagokon. Ha a célpont páncélt visel, akkor megpróbálnak egy olyan halálos pontot keresni, amit nem fed páncél (pl. fej, nyak)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Fegyvertár </w:t>
              <w:br/>
            </w:r>
            <w:r>
              <w:rPr>
                <w:rFonts w:cs="Tahoma" w:ascii="Tahoma" w:hAnsi="Tahoma"/>
                <w:sz w:val="20"/>
              </w:rPr>
              <w:br/>
              <w:t xml:space="preserve">Általában a rövid íjukat használjak. Ugyanis az inak nincsen a tökéletlen mechanikából származó szórása, a mérete sem túl nagy, és elég messze elvisz. Ezen kívül a lőfegyverek közül a fúvócső vagy a kézi nyílpuska használatához értenek. Közelharcban általbán rövid kardot használnak. Csak könnyebb verteket hordanak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Jellem </w:t>
              <w:br/>
            </w:r>
            <w:r>
              <w:rPr>
                <w:rFonts w:cs="Tahoma" w:ascii="Tahoma" w:hAnsi="Tahoma"/>
                <w:sz w:val="20"/>
              </w:rPr>
              <w:br/>
              <w:t xml:space="preserve">Általában a Halálból és a Rendből tevődik össze. Alattomosak, hidegvérűek és precízek.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Utólagos megjegyzés </w:t>
              <w:br/>
            </w:r>
            <w:r>
              <w:rPr>
                <w:rFonts w:cs="Tahoma" w:ascii="Tahoma" w:hAnsi="Tahoma"/>
                <w:sz w:val="20"/>
              </w:rPr>
              <w:br/>
              <w:t>Ezt a kasztot legutoljára 1998. május 15-én módosítottam. Azóta rájöttem, hogy néhány helyen még lehetne finomíta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hyperlink" Target="mailto:sir_phantom@freemail.hu" TargetMode="External"/><Relationship Id="rId4" Type="http://schemas.openxmlformats.org/officeDocument/2006/relationships/hyperlink" Target="http://www.extra.hu/phantomlan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22:00Z</dcterms:created>
  <dc:creator>Oktatás36</dc:creator>
  <dc:description/>
  <dc:language>en-US</dc:language>
  <cp:lastModifiedBy>Oktatás36</cp:lastModifiedBy>
  <dcterms:modified xsi:type="dcterms:W3CDTF">2002-05-29T13:22:00Z</dcterms:modified>
  <cp:revision>1</cp:revision>
  <dc:subject/>
  <dc:title>Orvlövész </dc:title>
</cp:coreProperties>
</file>